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b/>
          <w:b/>
          <w:sz w:val="40"/>
          <w:szCs w:val="40"/>
        </w:rPr>
      </w:pPr>
      <w:r>
        <w:rPr>
          <w:rFonts w:cs="Arial" w:ascii="Arial" w:hAnsi="Arial"/>
          <w:b/>
          <w:sz w:val="40"/>
          <w:szCs w:val="40"/>
        </w:rPr>
        <w:t>Reading activity ideas for junior students</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36"/>
          <w:szCs w:val="36"/>
        </w:rPr>
      </w:pPr>
      <w:r>
        <w:rPr>
          <w:rFonts w:cs="Arial" w:ascii="Arial" w:hAnsi="Arial"/>
          <w:sz w:val="36"/>
          <w:szCs w:val="36"/>
        </w:rPr>
        <w:t>alphabet learning</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oobleck cornflour, water, food colouring</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magnetic letter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laydough,</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hiteboard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tamp pad</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find letter in book</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ipecleaner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and tray</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wiki sticks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magic letters white crayon and dye</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anner book use banner template from DP</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race around icecream container letter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letter rubbing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ew the letter</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letter memory card game</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sz w:val="36"/>
          <w:szCs w:val="36"/>
        </w:rPr>
      </w:pPr>
      <w:r>
        <w:rPr>
          <w:rFonts w:cs="Arial" w:ascii="Arial" w:hAnsi="Arial"/>
          <w:sz w:val="36"/>
          <w:szCs w:val="36"/>
        </w:rPr>
        <w:t>word learning</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opcorn words- write the word, cut out of magazines etc</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word in a word- use books to find the word within a word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ord tally- number of times found</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asic word bingo</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opposites card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homophone card game</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rainbow words, ‘magic’ words- white colour and dye</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management </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lip boards</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hiteboards</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highlighter pens</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lay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overhead projector story- draw setting make characters on iceblock sticks and use shadow puppets to retell story</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inking hat reading response book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eg: white hat information, yellow hat- what I liked etc....Can use for book that you’ve read with them, pick box or shared</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an use with a box of non fiction books to encourage use of non fiction book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unk hands- on fly swat, go to Payless Plastics ($3 for 6)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ch week introduce new chunk, read around the room to find chunk or on book, bingo game with that chunk, find the chunk in magazines, workfind, pipe cleaners, feed the piggy, on fri pick out words to share</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oems- pick poems go to a space and practise reading the poem, put on a ‘show’ and present the poem as a group, can do with jolly phonics poem</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good readers- reading contract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looms cards, thinking hats, spelling, chunks, pick and mix, poem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till do guided reading and teacher can check their contract to see how they’re going and to keep them motivated</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use of clipboard makes them feel important, highlighter to highlight next thing they are doing</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use readers to make a play</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make it activity- go through as whole class, make templates, put on instructions, layered pictures, eg: a lion. Can find procedures in places like journals.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re’s a book in the library called Bartholemew and the Oobleck by Dr Seus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unks- read and write the room, focus on number of syllables, chunks, sounds, letter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D90B00"/>
          <w:sz w:val="22"/>
          <w:szCs w:val="22"/>
        </w:rPr>
      </w:pPr>
      <w:r>
        <w:rPr>
          <w:rFonts w:cs="Arial" w:ascii="Arial" w:hAnsi="Arial"/>
          <w:color w:val="D90B00"/>
          <w:sz w:val="22"/>
          <w:szCs w:val="22"/>
        </w:rPr>
        <w:t>Shari Sloane (Kids Count)</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use of generic worksheet</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listening centre- title, rate, draw something from my story</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detective books- letters, find letters in your book, write a word starting with that word (that they can read), cut words out of magazine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reading activities book- comprehension and detail etc.... can photocopy and laminate and add to the reading contract</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rainbow words, ‘magic’ words- white colour and dye</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est $2 or more shop at bottom of Onehunga mall - website called Look Sharp</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story sticks- reading or writing- cups with problems, setting and characters written on- put in iceblock sticks with labels on eg: princess, school etc. Pick out 2 characters,  1 setting and a problem and make up a story. Could do orally with a buddy first. Then write it- have spelling prompts. Only short story.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ce block sticks or chopsticks for choosing sticks- write names on they pull out the names to make group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jigsaw- display and publishing book</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hat came first? go back to text, for a shared book? or they could make up their own one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plit sentences- cut sentences from books in half- useful when you are teaching speech mark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3 level guides (closed questions, inferential, the big ideas and concepts)- get a reader, simple text, take the idea eg: sharks- yes this is true, this is not true it’s a big lie, I don’t know</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harks live in the sea, sharks make great pets etc</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RUE, FALSE, I’M NOT SURE</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gruffalo- end pages of forest, laminate and make laminated colour photos to retell storie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eginning, middle and end chart- draw beg, mid, end and then can write a sentence- from Display and Publishing Book- can use for non fiction 3 things I know</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video cases theatre box- make dust jacket, make characters (plays on Sheena’s website), draw setting to go on inside, retell characters using puppet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overhead projector story- draw setting make characters on iceblock sticks and use shadow puppets to retell story</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tory windows- in display book, template to make A3</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oetry cards- Ngaire Harding (Tash P has it)- to read 3 times in a row</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overhead projector cover- to make display- keep them wide</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tory ball books- display book- could do alphabet books, in different shape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oncertina books- acrostic, things about character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spiral snakes</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do a picture, write something around then and laminate and bind them</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banner display (in display book)</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pizza story- each member of group writes a segment to retell a page or part of the story and draw a picture, make into a game- have to sequence story</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word bingo game for high frequency wo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3:28:00Z</dcterms:created>
  <dc:creator>Cameron</dc:creator>
  <dc:description/>
  <cp:keywords/>
  <dc:language>en-US</dc:language>
  <cp:lastModifiedBy>Cameron</cp:lastModifiedBy>
  <dcterms:modified xsi:type="dcterms:W3CDTF">2010-04-19T04:47:00Z</dcterms:modified>
  <cp:revision>5</cp:revision>
  <dc:subject/>
  <dc:title>Reading activity ideas for junior students</dc:title>
</cp:coreProperties>
</file>